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6"/>
        <w:gridCol w:w="8095"/>
      </w:tblGrid>
      <w:tr>
        <w:trPr>
          <w:trHeight w:val="360" w:hRule="atLeast"/>
        </w:trPr>
        <w:tc>
          <w:tcPr>
            <w:tcW w:w="2006" w:type="dxa"/>
            <w:vMerge w:val="restart"/>
            <w:tcBorders/>
          </w:tcPr>
          <w:p>
            <w:pPr>
              <w:pStyle w:val="Normal"/>
              <w:pageBreakBefore/>
              <w:snapToGrid w:val="false"/>
              <w:rPr>
                <w:color w:val="333399"/>
                <w:lang w:val="en-US" w:eastAsia="en-US"/>
              </w:rPr>
            </w:pPr>
            <w:r>
              <w:rPr>
                <w:color w:val="33339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943100</wp:posOffset>
                      </wp:positionV>
                      <wp:extent cx="817245" cy="2653665"/>
                      <wp:effectExtent l="1905" t="254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7200" cy="2653560"/>
                                <a:chOff x="0" y="0"/>
                                <a:chExt cx="817200" cy="2653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7200" cy="265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5760"/>
                                  <a:ext cx="55620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6" h="377">
                                      <a:moveTo>
                                        <a:pt x="143" y="0"/>
                                      </a:moveTo>
                                      <a:lnTo>
                                        <a:pt x="195" y="0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414" y="0"/>
                                      </a:lnTo>
                                      <a:lnTo>
                                        <a:pt x="482" y="0"/>
                                      </a:lnTo>
                                      <a:lnTo>
                                        <a:pt x="541" y="0"/>
                                      </a:lnTo>
                                      <a:lnTo>
                                        <a:pt x="586" y="0"/>
                                      </a:lnTo>
                                      <a:lnTo>
                                        <a:pt x="625" y="0"/>
                                      </a:lnTo>
                                      <a:lnTo>
                                        <a:pt x="658" y="0"/>
                                      </a:lnTo>
                                      <a:lnTo>
                                        <a:pt x="681" y="0"/>
                                      </a:lnTo>
                                      <a:lnTo>
                                        <a:pt x="700" y="0"/>
                                      </a:lnTo>
                                      <a:lnTo>
                                        <a:pt x="713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59" y="3"/>
                                      </a:lnTo>
                                      <a:lnTo>
                                        <a:pt x="788" y="15"/>
                                      </a:lnTo>
                                      <a:lnTo>
                                        <a:pt x="811" y="34"/>
                                      </a:lnTo>
                                      <a:lnTo>
                                        <a:pt x="834" y="55"/>
                                      </a:lnTo>
                                      <a:lnTo>
                                        <a:pt x="850" y="83"/>
                                      </a:lnTo>
                                      <a:lnTo>
                                        <a:pt x="867" y="117"/>
                                      </a:lnTo>
                                      <a:lnTo>
                                        <a:pt x="873" y="153"/>
                                      </a:lnTo>
                                      <a:lnTo>
                                        <a:pt x="876" y="190"/>
                                      </a:lnTo>
                                      <a:lnTo>
                                        <a:pt x="873" y="227"/>
                                      </a:lnTo>
                                      <a:lnTo>
                                        <a:pt x="867" y="260"/>
                                      </a:lnTo>
                                      <a:lnTo>
                                        <a:pt x="850" y="294"/>
                                      </a:lnTo>
                                      <a:lnTo>
                                        <a:pt x="834" y="322"/>
                                      </a:lnTo>
                                      <a:lnTo>
                                        <a:pt x="811" y="343"/>
                                      </a:lnTo>
                                      <a:lnTo>
                                        <a:pt x="788" y="361"/>
                                      </a:lnTo>
                                      <a:lnTo>
                                        <a:pt x="759" y="374"/>
                                      </a:lnTo>
                                      <a:lnTo>
                                        <a:pt x="730" y="377"/>
                                      </a:lnTo>
                                      <a:lnTo>
                                        <a:pt x="678" y="377"/>
                                      </a:lnTo>
                                      <a:lnTo>
                                        <a:pt x="625" y="377"/>
                                      </a:lnTo>
                                      <a:lnTo>
                                        <a:pt x="538" y="377"/>
                                      </a:lnTo>
                                      <a:lnTo>
                                        <a:pt x="459" y="377"/>
                                      </a:lnTo>
                                      <a:lnTo>
                                        <a:pt x="391" y="377"/>
                                      </a:lnTo>
                                      <a:lnTo>
                                        <a:pt x="336" y="377"/>
                                      </a:lnTo>
                                      <a:lnTo>
                                        <a:pt x="287" y="377"/>
                                      </a:lnTo>
                                      <a:lnTo>
                                        <a:pt x="248" y="377"/>
                                      </a:lnTo>
                                      <a:lnTo>
                                        <a:pt x="218" y="377"/>
                                      </a:lnTo>
                                      <a:lnTo>
                                        <a:pt x="192" y="377"/>
                                      </a:lnTo>
                                      <a:lnTo>
                                        <a:pt x="176" y="377"/>
                                      </a:lnTo>
                                      <a:lnTo>
                                        <a:pt x="163" y="377"/>
                                      </a:lnTo>
                                      <a:lnTo>
                                        <a:pt x="153" y="377"/>
                                      </a:lnTo>
                                      <a:lnTo>
                                        <a:pt x="147" y="377"/>
                                      </a:lnTo>
                                      <a:lnTo>
                                        <a:pt x="143" y="377"/>
                                      </a:lnTo>
                                      <a:lnTo>
                                        <a:pt x="143" y="377"/>
                                      </a:lnTo>
                                      <a:lnTo>
                                        <a:pt x="114" y="374"/>
                                      </a:lnTo>
                                      <a:lnTo>
                                        <a:pt x="88" y="361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42" y="322"/>
                                      </a:lnTo>
                                      <a:lnTo>
                                        <a:pt x="26" y="294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3" y="22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3" y="153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26" y="83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65" y="34"/>
                                      </a:lnTo>
                                      <a:lnTo>
                                        <a:pt x="88" y="15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5760"/>
                                  <a:ext cx="55620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6" h="377">
                                      <a:moveTo>
                                        <a:pt x="143" y="0"/>
                                      </a:moveTo>
                                      <a:lnTo>
                                        <a:pt x="195" y="0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414" y="0"/>
                                      </a:lnTo>
                                      <a:lnTo>
                                        <a:pt x="482" y="0"/>
                                      </a:lnTo>
                                      <a:lnTo>
                                        <a:pt x="541" y="0"/>
                                      </a:lnTo>
                                      <a:lnTo>
                                        <a:pt x="586" y="0"/>
                                      </a:lnTo>
                                      <a:lnTo>
                                        <a:pt x="625" y="0"/>
                                      </a:lnTo>
                                      <a:lnTo>
                                        <a:pt x="658" y="0"/>
                                      </a:lnTo>
                                      <a:lnTo>
                                        <a:pt x="681" y="0"/>
                                      </a:lnTo>
                                      <a:lnTo>
                                        <a:pt x="700" y="0"/>
                                      </a:lnTo>
                                      <a:lnTo>
                                        <a:pt x="713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59" y="3"/>
                                      </a:lnTo>
                                      <a:lnTo>
                                        <a:pt x="788" y="15"/>
                                      </a:lnTo>
                                      <a:lnTo>
                                        <a:pt x="811" y="34"/>
                                      </a:lnTo>
                                      <a:lnTo>
                                        <a:pt x="834" y="55"/>
                                      </a:lnTo>
                                      <a:lnTo>
                                        <a:pt x="850" y="83"/>
                                      </a:lnTo>
                                      <a:lnTo>
                                        <a:pt x="867" y="117"/>
                                      </a:lnTo>
                                      <a:lnTo>
                                        <a:pt x="873" y="153"/>
                                      </a:lnTo>
                                      <a:lnTo>
                                        <a:pt x="876" y="190"/>
                                      </a:lnTo>
                                      <a:lnTo>
                                        <a:pt x="873" y="227"/>
                                      </a:lnTo>
                                      <a:lnTo>
                                        <a:pt x="867" y="260"/>
                                      </a:lnTo>
                                      <a:lnTo>
                                        <a:pt x="850" y="294"/>
                                      </a:lnTo>
                                      <a:lnTo>
                                        <a:pt x="834" y="322"/>
                                      </a:lnTo>
                                      <a:lnTo>
                                        <a:pt x="811" y="343"/>
                                      </a:lnTo>
                                      <a:lnTo>
                                        <a:pt x="788" y="361"/>
                                      </a:lnTo>
                                      <a:lnTo>
                                        <a:pt x="759" y="374"/>
                                      </a:lnTo>
                                      <a:lnTo>
                                        <a:pt x="730" y="377"/>
                                      </a:lnTo>
                                      <a:lnTo>
                                        <a:pt x="678" y="377"/>
                                      </a:lnTo>
                                      <a:lnTo>
                                        <a:pt x="625" y="377"/>
                                      </a:lnTo>
                                      <a:lnTo>
                                        <a:pt x="538" y="377"/>
                                      </a:lnTo>
                                      <a:lnTo>
                                        <a:pt x="459" y="377"/>
                                      </a:lnTo>
                                      <a:lnTo>
                                        <a:pt x="391" y="377"/>
                                      </a:lnTo>
                                      <a:lnTo>
                                        <a:pt x="336" y="377"/>
                                      </a:lnTo>
                                      <a:lnTo>
                                        <a:pt x="287" y="377"/>
                                      </a:lnTo>
                                      <a:lnTo>
                                        <a:pt x="248" y="377"/>
                                      </a:lnTo>
                                      <a:lnTo>
                                        <a:pt x="218" y="377"/>
                                      </a:lnTo>
                                      <a:lnTo>
                                        <a:pt x="192" y="377"/>
                                      </a:lnTo>
                                      <a:lnTo>
                                        <a:pt x="176" y="377"/>
                                      </a:lnTo>
                                      <a:lnTo>
                                        <a:pt x="163" y="377"/>
                                      </a:lnTo>
                                      <a:lnTo>
                                        <a:pt x="153" y="377"/>
                                      </a:lnTo>
                                      <a:lnTo>
                                        <a:pt x="147" y="377"/>
                                      </a:lnTo>
                                      <a:lnTo>
                                        <a:pt x="143" y="377"/>
                                      </a:lnTo>
                                      <a:lnTo>
                                        <a:pt x="143" y="377"/>
                                      </a:lnTo>
                                      <a:lnTo>
                                        <a:pt x="114" y="374"/>
                                      </a:lnTo>
                                      <a:lnTo>
                                        <a:pt x="88" y="361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42" y="322"/>
                                      </a:lnTo>
                                      <a:lnTo>
                                        <a:pt x="26" y="294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3" y="22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3" y="153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26" y="83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65" y="34"/>
                                      </a:lnTo>
                                      <a:lnTo>
                                        <a:pt x="88" y="15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4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240" y="58320"/>
                                  <a:ext cx="25776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sans" w:hAnsi="sans" w:eastAsia="Times New Roman" w:cs="sans"/>
                                        <w:color w:val="000000"/>
                                        <w:lang w:val="en-US" w:bidi="ar-SA"/>
                                      </w:rPr>
                                      <w:t>Star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920" y="454680"/>
                                  <a:ext cx="58536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469">
                                      <a:moveTo>
                                        <a:pt x="179" y="0"/>
                                      </a:moveTo>
                                      <a:lnTo>
                                        <a:pt x="922" y="0"/>
                                      </a:lnTo>
                                      <a:lnTo>
                                        <a:pt x="740" y="469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1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454680"/>
                                  <a:ext cx="58536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469">
                                      <a:moveTo>
                                        <a:pt x="179" y="0"/>
                                      </a:moveTo>
                                      <a:lnTo>
                                        <a:pt x="922" y="0"/>
                                      </a:lnTo>
                                      <a:lnTo>
                                        <a:pt x="740" y="469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1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47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240" y="534600"/>
                                  <a:ext cx="25452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sans" w:hAnsi="sans" w:eastAsia="Times New Roman" w:cs="sans"/>
                                        <w:color w:val="008000"/>
                                        <w:lang w:val="en-US" w:bidi="ar-SA"/>
                                      </w:rPr>
                                      <w:t>BE: 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80" y="961920"/>
                                  <a:ext cx="748800" cy="40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61920"/>
                                  <a:ext cx="748800" cy="40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47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1034280"/>
                                  <a:ext cx="59292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sans" w:hAnsi="sans" w:eastAsia="Times New Roman" w:cs="sans"/>
                                        <w:color w:val="800000"/>
                                        <w:lang w:val="en-US" w:bidi="ar-SA"/>
                                      </w:rPr>
                                      <w:t>k=2*r*3.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60" y="1153080"/>
                                  <a:ext cx="55512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sans" w:hAnsi="sans" w:eastAsia="Times New Roman" w:cs="sans"/>
                                        <w:color w:val="800000"/>
                                        <w:lang w:val="en-US" w:bidi="ar-SA"/>
                                      </w:rPr>
                                      <w:t>t=r*r*3.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800" y="1572840"/>
                                  <a:ext cx="64944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3" h="465">
                                      <a:moveTo>
                                        <a:pt x="182" y="0"/>
                                      </a:moveTo>
                                      <a:lnTo>
                                        <a:pt x="1023" y="0"/>
                                      </a:lnTo>
                                      <a:lnTo>
                                        <a:pt x="844" y="465"/>
                                      </a:lnTo>
                                      <a:lnTo>
                                        <a:pt x="0" y="465"/>
                                      </a:lnTo>
                                      <a:lnTo>
                                        <a:pt x="18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1572840"/>
                                  <a:ext cx="64944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3" h="465">
                                      <a:moveTo>
                                        <a:pt x="182" y="0"/>
                                      </a:moveTo>
                                      <a:lnTo>
                                        <a:pt x="1023" y="0"/>
                                      </a:lnTo>
                                      <a:lnTo>
                                        <a:pt x="844" y="465"/>
                                      </a:lnTo>
                                      <a:lnTo>
                                        <a:pt x="0" y="465"/>
                                      </a:lnTo>
                                      <a:lnTo>
                                        <a:pt x="18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476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520" y="1652760"/>
                                  <a:ext cx="33408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sans" w:hAnsi="sans" w:eastAsia="Times New Roman" w:cs="sans"/>
                                        <w:color w:val="333399"/>
                                        <w:lang w:val="en-US" w:bidi="ar-SA"/>
                                      </w:rPr>
                                      <w:t>KI: k, 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760" y="2080440"/>
                                  <a:ext cx="53388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1" h="373">
                                      <a:moveTo>
                                        <a:pt x="140" y="0"/>
                                      </a:moveTo>
                                      <a:lnTo>
                                        <a:pt x="19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26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463" y="0"/>
                                      </a:lnTo>
                                      <a:lnTo>
                                        <a:pt x="518" y="0"/>
                                      </a:lnTo>
                                      <a:lnTo>
                                        <a:pt x="564" y="0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632" y="0"/>
                                      </a:lnTo>
                                      <a:lnTo>
                                        <a:pt x="655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84" y="0"/>
                                      </a:lnTo>
                                      <a:lnTo>
                                        <a:pt x="691" y="0"/>
                                      </a:lnTo>
                                      <a:lnTo>
                                        <a:pt x="697" y="0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0" y="3"/>
                                      </a:lnTo>
                                      <a:lnTo>
                                        <a:pt x="756" y="15"/>
                                      </a:lnTo>
                                      <a:lnTo>
                                        <a:pt x="779" y="30"/>
                                      </a:lnTo>
                                      <a:lnTo>
                                        <a:pt x="802" y="55"/>
                                      </a:lnTo>
                                      <a:lnTo>
                                        <a:pt x="818" y="83"/>
                                      </a:lnTo>
                                      <a:lnTo>
                                        <a:pt x="831" y="113"/>
                                      </a:lnTo>
                                      <a:lnTo>
                                        <a:pt x="838" y="150"/>
                                      </a:lnTo>
                                      <a:lnTo>
                                        <a:pt x="841" y="187"/>
                                      </a:lnTo>
                                      <a:lnTo>
                                        <a:pt x="838" y="223"/>
                                      </a:lnTo>
                                      <a:lnTo>
                                        <a:pt x="831" y="260"/>
                                      </a:lnTo>
                                      <a:lnTo>
                                        <a:pt x="818" y="291"/>
                                      </a:lnTo>
                                      <a:lnTo>
                                        <a:pt x="802" y="318"/>
                                      </a:lnTo>
                                      <a:lnTo>
                                        <a:pt x="779" y="343"/>
                                      </a:lnTo>
                                      <a:lnTo>
                                        <a:pt x="756" y="358"/>
                                      </a:lnTo>
                                      <a:lnTo>
                                        <a:pt x="730" y="370"/>
                                      </a:lnTo>
                                      <a:lnTo>
                                        <a:pt x="701" y="373"/>
                                      </a:lnTo>
                                      <a:lnTo>
                                        <a:pt x="649" y="373"/>
                                      </a:lnTo>
                                      <a:lnTo>
                                        <a:pt x="603" y="373"/>
                                      </a:lnTo>
                                      <a:lnTo>
                                        <a:pt x="515" y="373"/>
                                      </a:lnTo>
                                      <a:lnTo>
                                        <a:pt x="440" y="373"/>
                                      </a:lnTo>
                                      <a:lnTo>
                                        <a:pt x="378" y="373"/>
                                      </a:lnTo>
                                      <a:lnTo>
                                        <a:pt x="323" y="373"/>
                                      </a:lnTo>
                                      <a:lnTo>
                                        <a:pt x="277" y="373"/>
                                      </a:lnTo>
                                      <a:lnTo>
                                        <a:pt x="241" y="373"/>
                                      </a:lnTo>
                                      <a:lnTo>
                                        <a:pt x="212" y="373"/>
                                      </a:lnTo>
                                      <a:lnTo>
                                        <a:pt x="186" y="373"/>
                                      </a:lnTo>
                                      <a:lnTo>
                                        <a:pt x="170" y="373"/>
                                      </a:lnTo>
                                      <a:lnTo>
                                        <a:pt x="157" y="373"/>
                                      </a:lnTo>
                                      <a:lnTo>
                                        <a:pt x="150" y="373"/>
                                      </a:lnTo>
                                      <a:lnTo>
                                        <a:pt x="144" y="373"/>
                                      </a:lnTo>
                                      <a:lnTo>
                                        <a:pt x="140" y="373"/>
                                      </a:lnTo>
                                      <a:lnTo>
                                        <a:pt x="140" y="373"/>
                                      </a:lnTo>
                                      <a:lnTo>
                                        <a:pt x="114" y="370"/>
                                      </a:lnTo>
                                      <a:lnTo>
                                        <a:pt x="88" y="358"/>
                                      </a:lnTo>
                                      <a:lnTo>
                                        <a:pt x="62" y="343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26" y="291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3" y="223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3" y="150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26" y="83"/>
                                      </a:lnTo>
                                      <a:lnTo>
                                        <a:pt x="43" y="55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88" y="15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2080440"/>
                                  <a:ext cx="53388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1" h="373">
                                      <a:moveTo>
                                        <a:pt x="140" y="0"/>
                                      </a:moveTo>
                                      <a:lnTo>
                                        <a:pt x="19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26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463" y="0"/>
                                      </a:lnTo>
                                      <a:lnTo>
                                        <a:pt x="518" y="0"/>
                                      </a:lnTo>
                                      <a:lnTo>
                                        <a:pt x="564" y="0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632" y="0"/>
                                      </a:lnTo>
                                      <a:lnTo>
                                        <a:pt x="655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84" y="0"/>
                                      </a:lnTo>
                                      <a:lnTo>
                                        <a:pt x="691" y="0"/>
                                      </a:lnTo>
                                      <a:lnTo>
                                        <a:pt x="697" y="0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0" y="3"/>
                                      </a:lnTo>
                                      <a:lnTo>
                                        <a:pt x="756" y="15"/>
                                      </a:lnTo>
                                      <a:lnTo>
                                        <a:pt x="779" y="30"/>
                                      </a:lnTo>
                                      <a:lnTo>
                                        <a:pt x="802" y="55"/>
                                      </a:lnTo>
                                      <a:lnTo>
                                        <a:pt x="818" y="83"/>
                                      </a:lnTo>
                                      <a:lnTo>
                                        <a:pt x="831" y="113"/>
                                      </a:lnTo>
                                      <a:lnTo>
                                        <a:pt x="838" y="150"/>
                                      </a:lnTo>
                                      <a:lnTo>
                                        <a:pt x="841" y="187"/>
                                      </a:lnTo>
                                      <a:lnTo>
                                        <a:pt x="838" y="223"/>
                                      </a:lnTo>
                                      <a:lnTo>
                                        <a:pt x="831" y="260"/>
                                      </a:lnTo>
                                      <a:lnTo>
                                        <a:pt x="818" y="291"/>
                                      </a:lnTo>
                                      <a:lnTo>
                                        <a:pt x="802" y="318"/>
                                      </a:lnTo>
                                      <a:lnTo>
                                        <a:pt x="779" y="343"/>
                                      </a:lnTo>
                                      <a:lnTo>
                                        <a:pt x="756" y="358"/>
                                      </a:lnTo>
                                      <a:lnTo>
                                        <a:pt x="730" y="370"/>
                                      </a:lnTo>
                                      <a:lnTo>
                                        <a:pt x="701" y="373"/>
                                      </a:lnTo>
                                      <a:lnTo>
                                        <a:pt x="649" y="373"/>
                                      </a:lnTo>
                                      <a:lnTo>
                                        <a:pt x="603" y="373"/>
                                      </a:lnTo>
                                      <a:lnTo>
                                        <a:pt x="515" y="373"/>
                                      </a:lnTo>
                                      <a:lnTo>
                                        <a:pt x="440" y="373"/>
                                      </a:lnTo>
                                      <a:lnTo>
                                        <a:pt x="378" y="373"/>
                                      </a:lnTo>
                                      <a:lnTo>
                                        <a:pt x="323" y="373"/>
                                      </a:lnTo>
                                      <a:lnTo>
                                        <a:pt x="277" y="373"/>
                                      </a:lnTo>
                                      <a:lnTo>
                                        <a:pt x="241" y="373"/>
                                      </a:lnTo>
                                      <a:lnTo>
                                        <a:pt x="212" y="373"/>
                                      </a:lnTo>
                                      <a:lnTo>
                                        <a:pt x="186" y="373"/>
                                      </a:lnTo>
                                      <a:lnTo>
                                        <a:pt x="170" y="373"/>
                                      </a:lnTo>
                                      <a:lnTo>
                                        <a:pt x="157" y="373"/>
                                      </a:lnTo>
                                      <a:lnTo>
                                        <a:pt x="150" y="373"/>
                                      </a:lnTo>
                                      <a:lnTo>
                                        <a:pt x="144" y="373"/>
                                      </a:lnTo>
                                      <a:lnTo>
                                        <a:pt x="140" y="373"/>
                                      </a:lnTo>
                                      <a:lnTo>
                                        <a:pt x="140" y="373"/>
                                      </a:lnTo>
                                      <a:lnTo>
                                        <a:pt x="114" y="370"/>
                                      </a:lnTo>
                                      <a:lnTo>
                                        <a:pt x="88" y="358"/>
                                      </a:lnTo>
                                      <a:lnTo>
                                        <a:pt x="62" y="343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26" y="291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3" y="223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3" y="150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26" y="83"/>
                                      </a:lnTo>
                                      <a:lnTo>
                                        <a:pt x="43" y="55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88" y="15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4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440" y="2131200"/>
                                  <a:ext cx="24444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sans" w:hAnsi="sans" w:eastAsia="Times New Roman" w:cs="sans"/>
                                        <w:color w:val="000000"/>
                                        <w:lang w:val="en-US" w:bidi="ar-SA"/>
                                      </w:rPr>
                                      <w:t>Sto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0880" y="245160"/>
                                  <a:ext cx="720" cy="12636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371520"/>
                                  <a:ext cx="7812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" h="116">
                                      <a:moveTo>
                                        <a:pt x="0" y="0"/>
                                      </a:moveTo>
                                      <a:lnTo>
                                        <a:pt x="62" y="116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60" y="763920"/>
                                  <a:ext cx="2520" cy="1170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880920"/>
                                  <a:ext cx="7812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" h="116">
                                      <a:moveTo>
                                        <a:pt x="0" y="0"/>
                                      </a:moveTo>
                                      <a:lnTo>
                                        <a:pt x="62" y="116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1362600"/>
                                  <a:ext cx="720" cy="12816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1491120"/>
                                  <a:ext cx="781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" h="117">
                                      <a:moveTo>
                                        <a:pt x="0" y="0"/>
                                      </a:moveTo>
                                      <a:lnTo>
                                        <a:pt x="58" y="117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040" y="1875960"/>
                                  <a:ext cx="3960" cy="1224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1998360"/>
                                  <a:ext cx="788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117">
                                      <a:moveTo>
                                        <a:pt x="0" y="0"/>
                                      </a:moveTo>
                                      <a:lnTo>
                                        <a:pt x="59" y="117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53pt;width:64.35pt;height:208.95pt" coordorigin="540,3060" coordsize="1287,4179">
                      <v:rect id="shape_0" stroked="f" o:allowincell="t" style="position:absolute;left:540;top:3060;width:1286;height:417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876,377" path="m143,0l195,0l248,0l336,0l414,0l482,0l541,0l586,0l625,0l658,0l681,0l700,0l713,0l720,0l726,0l730,0l730,0l759,3l788,15l811,34l834,55l850,83l867,117l873,153l876,190l873,227l867,260l850,294l834,322l811,343l788,361l759,374l730,377l678,377l625,377l538,377l459,377l391,377l336,377l287,377l248,377l218,377l192,377l176,377l163,377l153,377l147,377l143,377l143,377l114,374l88,361l65,343l42,322l26,294l13,260l3,227l0,190l3,153l13,117l26,83l42,55l65,34l88,15l114,3l143,0xe" fillcolor="white" stroked="f" o:allowincell="t" style="position:absolute;left:704;top:3069;width:875;height:37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6,377" path="m143,0l195,0l248,0l336,0l414,0l482,0l541,0l586,0l625,0l658,0l681,0l700,0l713,0l720,0l726,0l730,0l730,0l759,3l788,15l811,34l834,55l850,83l867,117l873,153l876,190l873,227l867,260l850,294l834,322l811,343l788,361l759,374l730,377l678,377l625,377l538,377l459,377l391,377l336,377l287,377l248,377l218,377l192,377l176,377l163,377l153,377l147,377l143,377l143,377l114,374l88,361l65,343l42,322l26,294l13,260l3,227l0,190l3,153l13,117l26,83l42,55l65,34l88,15l114,3l143,0e" stroked="t" o:allowincell="t" style="position:absolute;left:704;top:3069;width:875;height:376;mso-wrap-style:none;v-text-anchor:middle">
                        <v:fill o:detectmouseclick="t" on="false"/>
                        <v:stroke color="black" weight="147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57;top:3152;width:405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ans" w:hAnsi="sans" w:eastAsia="Times New Roman" w:cs="sans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22,469" path="m179,0l922,0l740,469l0,469l179,0xe" fillcolor="white" stroked="f" o:allowincell="t" style="position:absolute;left:680;top:3776;width:921;height:46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22,469" path="m179,0l922,0l740,469l0,469l179,0xe" stroked="t" o:allowincell="t" style="position:absolute;left:680;top:3776;width:921;height:468;mso-wrap-style:none;v-text-anchor:middle">
                        <v:fill o:detectmouseclick="t" on="false"/>
                        <v:stroke color="green" weight="14760" joinstyle="round" endcap="flat"/>
                        <w10:wrap type="none"/>
                      </v:shape>
                      <v:shape id="shape_0" stroked="f" o:allowincell="t" style="position:absolute;left:857;top:3902;width:400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ans" w:hAnsi="sans" w:eastAsia="Times New Roman" w:cs="sans"/>
                                  <w:color w:val="008000"/>
                                  <w:lang w:val="en-US" w:bidi="ar-SA"/>
                                </w:rPr>
                                <w:t>BE: 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50;top:4575;width:1178;height:63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t" style="position:absolute;left:550;top:4575;width:1178;height:630;mso-wrap-style:none;v-text-anchor:middle">
                        <v:fill o:detectmouseclick="t" on="false"/>
                        <v:stroke color="maroon" weight="14760" joinstyle="miter" endcap="flat"/>
                        <w10:wrap type="none"/>
                      </v:rect>
                      <v:shape id="shape_0" stroked="f" o:allowincell="t" style="position:absolute;left:552;top:4689;width:933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ans" w:hAnsi="sans" w:eastAsia="Times New Roman" w:cs="sans"/>
                                  <w:color w:val="800000"/>
                                  <w:lang w:val="en-US" w:bidi="ar-SA"/>
                                </w:rPr>
                                <w:t>k=2*r*3.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9;top:4876;width:873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ans" w:hAnsi="sans" w:eastAsia="Times New Roman" w:cs="sans"/>
                                  <w:color w:val="800000"/>
                                  <w:lang w:val="en-US" w:bidi="ar-SA"/>
                                </w:rPr>
                                <w:t>t=r*r*3.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23,465" path="m182,0l1023,0l844,465l0,465l182,0xe" fillcolor="white" stroked="f" o:allowincell="t" style="position:absolute;left:628;top:5537;width:1022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23,465" path="m182,0l1023,0l844,465l0,465l182,0xe" stroked="t" o:allowincell="t" style="position:absolute;left:628;top:5537;width:1022;height:464;mso-wrap-style:none;v-text-anchor:middle">
                        <v:fill o:detectmouseclick="t" on="false"/>
                        <v:stroke color="#333399" weight="14760" joinstyle="round" endcap="flat"/>
                        <w10:wrap type="none"/>
                      </v:shape>
                      <v:shape id="shape_0" stroked="f" o:allowincell="t" style="position:absolute;left:785;top:5663;width:525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ans" w:hAnsi="sans" w:eastAsia="Times New Roman" w:cs="sans"/>
                                  <w:color w:val="333399"/>
                                  <w:lang w:val="en-US" w:bidi="ar-SA"/>
                                </w:rPr>
                                <w:t>KI: k, 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841,373" path="m140,0l192,0l238,0l326,0l401,0l463,0l518,0l564,0l600,0l632,0l655,0l671,0l684,0l691,0l697,0l701,0l701,0l730,3l756,15l779,30l802,55l818,83l831,113l838,150l841,187l838,223l831,260l818,291l802,318l779,343l756,358l730,370l701,373l649,373l603,373l515,373l440,373l378,373l323,373l277,373l241,373l212,373l186,373l170,373l157,373l150,373l144,373l140,373l140,373l114,370l88,358l62,343l43,318l26,291l13,260l3,223l0,187l3,150l13,113l26,83l43,55l62,30l88,15l114,3l140,0xe" fillcolor="white" stroked="f" o:allowincell="t" style="position:absolute;left:719;top:6337;width:840;height:37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41,373" path="m140,0l192,0l238,0l326,0l401,0l463,0l518,0l564,0l600,0l632,0l655,0l671,0l684,0l691,0l697,0l701,0l701,0l730,3l756,15l779,30l802,55l818,83l831,113l838,150l841,187l838,223l831,260l818,291l802,318l779,343l756,358l730,370l701,373l649,373l603,373l515,373l440,373l378,373l323,373l277,373l241,373l212,373l186,373l170,373l157,373l150,373l144,373l140,373l140,373l114,370l88,358l62,343l43,318l26,291l13,260l3,223l0,187l3,150l13,113l26,83l43,55l62,30l88,15l114,3l140,0e" stroked="t" o:allowincell="t" style="position:absolute;left:719;top:6337;width:840;height:372;mso-wrap-style:none;v-text-anchor:middle">
                        <v:fill o:detectmouseclick="t" on="false"/>
                        <v:stroke color="black" weight="14760" joinstyle="round" endcap="flat"/>
                        <w10:wrap type="none"/>
                      </v:shape>
                      <v:shape id="shape_0" stroked="f" o:allowincell="t" style="position:absolute;left:869;top:6417;width:384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ans" w:hAnsi="sans" w:eastAsia="Times New Roman" w:cs="sans"/>
                                  <w:color w:val="000000"/>
                                  <w:lang w:val="en-US" w:bidi="ar-SA"/>
                                </w:rPr>
                                <w:t>Sto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40,3446" to="1140,3644" stroked="t" o:allowincell="t" style="position:absolute">
                        <v:stroke color="black" weight="14760" joinstyle="miter" endcap="flat"/>
                        <v:fill o:detectmouseclick="t" on="false"/>
                        <w10:wrap type="none"/>
                      </v:line>
                      <v:shape id="shape_0" coordsize="123,116" path="m0,0l62,116l123,0l0,0xe" fillcolor="black" stroked="f" o:allowincell="t" style="position:absolute;left:1078;top:3645;width:122;height:1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136,4263" to="1139,4446" stroked="t" o:allowincell="t" style="position:absolute">
                        <v:stroke color="black" weight="14760" joinstyle="miter" endcap="flat"/>
                        <v:fill o:detectmouseclick="t" on="false"/>
                        <w10:wrap type="none"/>
                      </v:line>
                      <v:shape id="shape_0" coordsize="123,116" path="m0,0l62,116l123,0l0,0xe" fillcolor="black" stroked="f" o:allowincell="t" style="position:absolute;left:1078;top:4448;width:122;height:1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140,5206" to="1140,5407" stroked="t" o:allowincell="t" style="position:absolute">
                        <v:stroke color="black" weight="14760" joinstyle="miter" endcap="flat"/>
                        <v:fill o:detectmouseclick="t" on="false"/>
                        <w10:wrap type="none"/>
                      </v:line>
                      <v:shape id="shape_0" coordsize="123,117" path="m0,0l58,117l123,0l0,0xe" fillcolor="black" stroked="f" o:allowincell="t" style="position:absolute;left:1078;top:5409;width:122;height:1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143,6015" to="1148,6207" stroked="t" o:allowincell="t" style="position:absolute;flip:x">
                        <v:stroke color="black" weight="14760" joinstyle="miter" endcap="flat"/>
                        <v:fill o:detectmouseclick="t" on="false"/>
                        <w10:wrap type="none"/>
                      </v:line>
                      <v:shape id="shape_0" coordsize="124,117" path="m0,0l59,117l124,0l0,0xe" fillcolor="black" stroked="f" o:allowincell="t" style="position:absolute;left:1081;top:6207;width:123;height:1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95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1. feladat: Számítsa ki a kör kerületét és területét!</w:t>
            </w:r>
          </w:p>
        </w:tc>
      </w:tr>
      <w:tr>
        <w:trPr>
          <w:trHeight w:val="4358" w:hRule="atLeast"/>
        </w:trPr>
        <w:tc>
          <w:tcPr>
            <w:tcW w:w="20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095" w:type="dxa"/>
            <w:tcBorders/>
          </w:tcPr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</w:rPr>
              <w:t>#include &lt;stdio.h&gt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</w:rPr>
              <w:t>#include &lt;stdlib.h&gt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</w:rPr>
              <w:t>#define MAX 128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b/>
              </w:rPr>
              <w:t>#define PI 3.14</w:t>
            </w:r>
          </w:p>
          <w:p>
            <w:pPr>
              <w:pStyle w:val="Normal"/>
              <w:rPr>
                <w:rStyle w:val="MegoldsChar"/>
                <w:rFonts w:ascii="Courier New" w:hAnsi="Courier New" w:cs="Courier New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</w:rPr>
              <w:t>int egesze(char s[])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</w:rPr>
              <w:t>int getline(char s[],int limit)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b/>
              </w:rPr>
              <w:t>void main(void)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b/>
              </w:rPr>
              <w:t>{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b/>
              </w:rPr>
              <w:tab/>
              <w:t>float r,k,t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b/>
              </w:rPr>
              <w:tab/>
              <w:t>char sor[MAX+1];</w:t>
            </w:r>
          </w:p>
          <w:p>
            <w:pPr>
              <w:pStyle w:val="Normal"/>
              <w:rPr>
                <w:rStyle w:val="MegoldsChar"/>
                <w:rFonts w:ascii="Courier New" w:hAnsi="Courier New" w:cs="Courier New"/>
                <w:b/>
                <w:b/>
              </w:rPr>
            </w:pPr>
            <w:r>
              <w:rPr/>
            </w:r>
          </w:p>
          <w:p>
            <w:pPr>
              <w:pStyle w:val="Normal"/>
              <w:ind w:left="648" w:hanging="0"/>
              <w:rPr/>
            </w:pPr>
            <w:r>
              <w:rPr>
                <w:rStyle w:val="MegoldsChar"/>
                <w:rFonts w:cs="Courier New" w:ascii="Courier New" w:hAnsi="Courier New"/>
                <w:b/>
              </w:rPr>
              <w:tab/>
              <w:t>printf("Kor keruletenek es teruletenek kiszamitasa.\n");</w:t>
            </w:r>
          </w:p>
          <w:p>
            <w:pPr>
              <w:pStyle w:val="Normal"/>
              <w:ind w:left="648" w:hanging="0"/>
              <w:rPr/>
            </w:pPr>
            <w:r>
              <w:rPr>
                <w:rStyle w:val="MegoldsChar"/>
                <w:rFonts w:cs="Courier New" w:ascii="Courier New" w:hAnsi="Courier New"/>
                <w:b/>
                <w:color w:val="008000"/>
              </w:rPr>
              <w:tab/>
              <w:t>printf("Kerem a kor sugarat!\n");</w:t>
            </w:r>
          </w:p>
          <w:p>
            <w:pPr>
              <w:pStyle w:val="Normal"/>
              <w:ind w:left="648" w:hanging="0"/>
              <w:rPr/>
            </w:pPr>
            <w:r>
              <w:rPr>
                <w:rStyle w:val="MegoldsChar"/>
                <w:rFonts w:cs="Courier New" w:ascii="Courier New" w:hAnsi="Courier New"/>
                <w:b/>
                <w:color w:val="008000"/>
              </w:rPr>
              <w:tab/>
              <w:t>getline(sor, MAX);</w:t>
            </w:r>
          </w:p>
          <w:p>
            <w:pPr>
              <w:pStyle w:val="Normal"/>
              <w:ind w:left="648" w:hanging="0"/>
              <w:rPr>
                <w:rStyle w:val="MegoldsChar"/>
                <w:rFonts w:ascii="Courier New" w:hAnsi="Courier New" w:cs="Courier New"/>
                <w:b/>
                <w:b/>
              </w:rPr>
            </w:pPr>
            <w:r>
              <w:rPr>
                <w:rStyle w:val="MegoldsChar"/>
                <w:rFonts w:cs="Courier New" w:ascii="Courier New" w:hAnsi="Courier New"/>
                <w:b/>
                <w:color w:val="008000"/>
              </w:rPr>
              <w:tab/>
              <w:t>if (egesze(sor)) r=atoi(sor);</w:t>
            </w:r>
          </w:p>
          <w:p>
            <w:pPr>
              <w:pStyle w:val="Normal"/>
              <w:ind w:left="648" w:hanging="0"/>
              <w:rPr/>
            </w:pPr>
            <w:r>
              <w:rPr>
                <w:rStyle w:val="MegoldsChar"/>
                <w:rFonts w:cs="Courier New" w:ascii="Courier New" w:hAnsi="Courier New"/>
                <w:b/>
              </w:rPr>
              <w:tab/>
            </w:r>
            <w:r>
              <w:rPr>
                <w:rStyle w:val="MegoldsChar"/>
                <w:rFonts w:cs="Courier New" w:ascii="Courier New" w:hAnsi="Courier New"/>
                <w:b/>
                <w:color w:val="800000"/>
              </w:rPr>
              <w:t>k=2*r*PI;</w:t>
            </w:r>
          </w:p>
          <w:p>
            <w:pPr>
              <w:pStyle w:val="Normal"/>
              <w:ind w:left="648" w:hanging="0"/>
              <w:rPr/>
            </w:pPr>
            <w:r>
              <w:rPr>
                <w:rStyle w:val="MegoldsChar"/>
                <w:rFonts w:cs="Courier New" w:ascii="Courier New" w:hAnsi="Courier New"/>
                <w:b/>
                <w:color w:val="800000"/>
              </w:rPr>
              <w:tab/>
              <w:t>t=r*r*PI;</w:t>
            </w:r>
          </w:p>
          <w:p>
            <w:pPr>
              <w:pStyle w:val="Normal"/>
              <w:ind w:left="648" w:hanging="0"/>
              <w:rPr/>
            </w:pPr>
            <w:r>
              <w:rPr>
                <w:rStyle w:val="MegoldsChar"/>
                <w:rFonts w:cs="Courier New" w:ascii="Courier New" w:hAnsi="Courier New"/>
                <w:b/>
              </w:rPr>
              <w:tab/>
            </w:r>
            <w:r>
              <w:rPr>
                <w:rStyle w:val="MegoldsChar"/>
                <w:rFonts w:cs="Courier New" w:ascii="Courier New" w:hAnsi="Courier New"/>
                <w:b/>
                <w:color w:val="333399"/>
              </w:rPr>
              <w:t>printf("A kor kerulete: %5.2f, a kor terulete: %5.2f\n",k,t)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int getline(char s[],int lim)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ab/>
              <w:t>int c,i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ab/>
              <w:t>for(i=0;i&lt;lim&amp;&amp;(c=getchar())!=EOF&amp;&amp;c!='\n';++i)s[i]=c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ab/>
              <w:t>s[i]='\0'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ab/>
              <w:t>while(c!=EOF &amp;&amp; c!='\n') c=getchar()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ab/>
              <w:t xml:space="preserve">return(i); </w:t>
            </w:r>
          </w:p>
          <w:p>
            <w:pPr>
              <w:pStyle w:val="Normal"/>
              <w:rPr>
                <w:rStyle w:val="MegoldsChar"/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#define ALAP 10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#define HSZ 5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int egesze(char s[])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int i=0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int kezd;</w:t>
            </w:r>
          </w:p>
          <w:p>
            <w:pPr>
              <w:pStyle w:val="Normal"/>
              <w:rPr>
                <w:rStyle w:val="MegoldsChar"/>
                <w:rFonts w:ascii="Courier New" w:hAnsi="Courier New" w:cs="Courier Ne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/* feher karakterek atlepese */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while (s[i]==' ' || s[i]=='\n' || s[i]=='\t')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i++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if (s[i]=='+' || s[i]=='-')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i++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kezd=i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/* a for ciklus igy nem logikus, a while jobb */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for (i=kezd;s[i]&gt;='0' &amp;&amp; s[i]&lt;='0'+ALAP &amp;&amp; i-kezd&lt;HSZ;++i)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Style w:val="MegoldsChar"/>
                <w:rFonts w:ascii="Courier New" w:hAnsi="Courier New" w:cs="Courier New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/* while (s[i]&gt;='0' &amp;&amp; s[i]&lt;='0'+ALAP &amp;&amp; i-kezd&lt;HSZ)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++i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*/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if (s[i]!=0 &amp;&amp; s[i]!='\n' &amp;&amp; s[i]!='\t' &amp;&amp; s[i]!=' ')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return 0;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else</w:t>
            </w:r>
          </w:p>
          <w:p>
            <w:pPr>
              <w:pStyle w:val="Normal"/>
              <w:rPr/>
            </w:pPr>
            <w:r>
              <w:rPr>
                <w:rStyle w:val="MegoldsChar"/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return 1;</w:t>
            </w:r>
          </w:p>
          <w:p>
            <w:pPr>
              <w:pStyle w:val="Normal"/>
              <w:rPr>
                <w:rStyle w:val="MegoldsChar"/>
                <w:rFonts w:ascii="Courier New" w:hAnsi="Courier New" w:cs="Courier New"/>
              </w:rPr>
            </w:pPr>
            <w:r>
              <w:rPr>
                <w:rStyle w:val="MegoldsChar"/>
                <w:rFonts w:cs="Courier New" w:ascii="Courier New" w:hAnsi="Courier New"/>
                <w:sz w:val="18"/>
                <w:szCs w:val="18"/>
              </w:rPr>
              <w:t>}</w:t>
            </w:r>
          </w:p>
        </w:tc>
      </w:tr>
      <w:tr>
        <w:trPr/>
        <w:tc>
          <w:tcPr>
            <w:tcW w:w="2006" w:type="dxa"/>
            <w:vMerge w:val="restart"/>
            <w:tcBorders/>
          </w:tcPr>
          <w:p>
            <w:pPr>
              <w:pStyle w:val="Normal"/>
              <w:snapToGrid w:val="false"/>
              <w:rPr>
                <w:rStyle w:val="MegoldsChar"/>
                <w:rFonts w:ascii="Courier New" w:hAnsi="Courier New" w:cs="Courier New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400300</wp:posOffset>
                  </wp:positionV>
                  <wp:extent cx="951230" cy="2628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8" r="-4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95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2. feladat: Egészítse ki az előző feladatot inputellenőrzéssel!</w:t>
            </w:r>
          </w:p>
        </w:tc>
      </w:tr>
      <w:tr>
        <w:trPr/>
        <w:tc>
          <w:tcPr>
            <w:tcW w:w="20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09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 &lt;stdio.h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 &lt;stdlib.h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define MAX 12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define PI 3.1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int egesze(char s[]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getline(char s[],int limit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oid main(void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{</w:t>
            </w:r>
          </w:p>
          <w:p>
            <w:pPr>
              <w:pStyle w:val="Normal"/>
              <w:ind w:left="64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float r=5.0,k,t;</w:t>
            </w:r>
          </w:p>
          <w:p>
            <w:pPr>
              <w:pStyle w:val="Normal"/>
              <w:ind w:left="64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char sor[MAX+1];</w:t>
            </w:r>
          </w:p>
          <w:p>
            <w:pPr>
              <w:pStyle w:val="Normal"/>
              <w:ind w:left="64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printf("Kor keruletenek es teruletenek kiszamitasa.\n");</w:t>
            </w:r>
          </w:p>
          <w:p>
            <w:pPr>
              <w:pStyle w:val="Normal"/>
              <w:ind w:left="648" w:hanging="0"/>
              <w:rPr/>
            </w:pPr>
            <w:r>
              <w:rPr>
                <w:rFonts w:cs="Courier New" w:ascii="Courier New" w:hAnsi="Courier New"/>
                <w:b/>
              </w:rPr>
              <w:tab/>
            </w:r>
            <w:r>
              <w:rPr>
                <w:rFonts w:cs="Courier New" w:ascii="Courier New" w:hAnsi="Courier New"/>
                <w:b/>
                <w:color w:val="008000"/>
              </w:rPr>
              <w:t>do</w:t>
            </w:r>
          </w:p>
          <w:p>
            <w:pPr>
              <w:pStyle w:val="Normal"/>
              <w:ind w:left="648" w:hanging="0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ab/>
              <w:t>{</w:t>
            </w:r>
          </w:p>
          <w:p>
            <w:pPr>
              <w:pStyle w:val="Normal"/>
              <w:ind w:left="648" w:hanging="0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ab/>
              <w:tab/>
              <w:t>printf("Kerem a kor sugarat!\n");</w:t>
            </w:r>
          </w:p>
          <w:p>
            <w:pPr>
              <w:pStyle w:val="Normal"/>
              <w:ind w:left="648" w:hanging="0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ab/>
              <w:tab/>
              <w:t>getline(sor, MAX);</w:t>
            </w:r>
          </w:p>
          <w:p>
            <w:pPr>
              <w:pStyle w:val="Normal"/>
              <w:ind w:left="648" w:hanging="0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ab/>
              <w:tab/>
              <w:t>if (egesze(sor)) r=atoi(sor);</w:t>
            </w:r>
          </w:p>
          <w:p>
            <w:pPr>
              <w:pStyle w:val="Normal"/>
              <w:ind w:left="648" w:hanging="0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ab/>
              <w:t>}</w:t>
            </w:r>
          </w:p>
          <w:p>
            <w:pPr>
              <w:pStyle w:val="Normal"/>
              <w:ind w:left="648" w:hanging="0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ab/>
              <w:t>while (r&lt;=0);</w:t>
            </w:r>
          </w:p>
          <w:p>
            <w:pPr>
              <w:pStyle w:val="Normal"/>
              <w:ind w:left="64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k=2*r*PI;</w:t>
            </w:r>
          </w:p>
          <w:p>
            <w:pPr>
              <w:pStyle w:val="Normal"/>
              <w:ind w:left="64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t=r*r*PI;</w:t>
            </w:r>
          </w:p>
          <w:p>
            <w:pPr>
              <w:pStyle w:val="Normal"/>
              <w:ind w:left="64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printf("A kor kerulete: %5.2f, a kor terulete: %5.2f\n",k,t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t getline(char s[],int lim)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int c,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for(i=0;i&lt;lim&amp;&amp;(c=getchar())!=EOF&amp;&amp;c!='\n';++i)s[i]=c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s[i]='\0'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while(c!=EOF &amp;&amp; c!='\n') c=getchar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return(i); 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define ALAP 1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define HSZ 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t egesze(char s[])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int i=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int kez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while (s[i]==' ' || s[i]=='\n' || s[i]=='\t'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i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if (s[i]=='+' || s[i]=='-'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i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kezd=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for (i=kezd;s[i]&gt;='0' &amp;&amp; s[i]&lt;='0'+ALAP &amp;&amp; i-kezd&lt;HSZ;++i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++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if (s[i]!=0 &amp;&amp; s[i]!='\n' &amp;&amp; s[i]!='\t' &amp;&amp; s[i]!=' '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 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</w:tc>
      </w:tr>
      <w:tr>
        <w:trPr>
          <w:trHeight w:val="250" w:hRule="atLeast"/>
        </w:trPr>
        <w:tc>
          <w:tcPr>
            <w:tcW w:w="200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485900</wp:posOffset>
                  </wp:positionV>
                  <wp:extent cx="1134745" cy="35921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18" r="-5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359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95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3. feladat: Faktoriális kiszámítása</w:t>
            </w:r>
          </w:p>
        </w:tc>
      </w:tr>
      <w:tr>
        <w:trPr>
          <w:trHeight w:val="250" w:hRule="atLeast"/>
        </w:trPr>
        <w:tc>
          <w:tcPr>
            <w:tcW w:w="200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9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 &lt;stdio.h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 &lt;stdlib.h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define MAX 12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getline(char s[],int limit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egesze(char s[]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oid main(void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int n=0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char sor[MAX+1]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int i=1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long double fakt=1.0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printf("Az n faktorialis kiszamitasa.\n"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ab/>
            </w:r>
            <w:r>
              <w:rPr>
                <w:rFonts w:cs="Courier New" w:ascii="Courier New" w:hAnsi="Courier New"/>
                <w:b/>
                <w:color w:val="008000"/>
              </w:rPr>
              <w:t>printf("Kerem az n-t!\n"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ab/>
              <w:t>getline(sor, MAX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ab/>
              <w:t>if (egesze(sor)) n=atoi(sor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ab/>
            </w:r>
            <w:r>
              <w:rPr>
                <w:rFonts w:cs="Courier New" w:ascii="Courier New" w:hAnsi="Courier New"/>
                <w:b/>
                <w:color w:val="800000"/>
              </w:rPr>
              <w:t>while (i&lt;=n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  <w:tab/>
              <w:t>{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  <w:tab/>
              <w:tab/>
              <w:t>fakt=fakt*i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  <w:tab/>
              <w:tab/>
              <w:t>i=i+1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333399"/>
              </w:rPr>
            </w:pPr>
            <w:r>
              <w:rPr>
                <w:rFonts w:cs="Courier New" w:ascii="Courier New" w:hAnsi="Courier New"/>
                <w:b/>
                <w:color w:val="333399"/>
              </w:rPr>
              <w:tab/>
              <w:t>printf("A(z) %d faktorialis: %10.0Lf\n",n,fakt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t getline(char s[],int lim)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int c,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for(i=0;i&lt;lim&amp;&amp;(c=getchar())!=EOF&amp;&amp;c!='\n';++i)s[i]=c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s[i]='\0'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while(c!=EOF &amp;&amp; c!='\n') c=getchar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return(i); 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define ALAP 1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define HSZ 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t egesze(char s[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int i=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int kez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/* feher karakterek atlepese 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while (s[i]==' ' || s[i]=='\n' || s[i]=='\t'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i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if (s[i]=='+' || s[i]=='-'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i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kezd=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/* a for ciklus igy nem logikus, a while jobb 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for (i=kezd;s[i]&gt;='0' &amp;&amp; s[i]&lt;='0'+ALAP &amp;&amp; i-kezd&lt;HSZ;++i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/* while (s[i]&gt;='0' &amp;&amp; s[i]&lt;='0'+ALAP &amp;&amp; i-kezd&lt;HSZ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++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if (s[i]!=0 &amp;&amp; s[i]!='\n' &amp;&amp; s[i]!='\t' &amp;&amp; s[i]!=' '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 1;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6"/>
        <w:gridCol w:w="8095"/>
      </w:tblGrid>
      <w:tr>
        <w:trPr>
          <w:trHeight w:val="250" w:hRule="atLeast"/>
        </w:trPr>
        <w:tc>
          <w:tcPr>
            <w:tcW w:w="2006" w:type="dxa"/>
            <w:vMerge w:val="restart"/>
            <w:tcBorders/>
          </w:tcPr>
          <w:p>
            <w:pPr>
              <w:pStyle w:val="Normal"/>
              <w:pageBreakBefore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653540</wp:posOffset>
                  </wp:positionV>
                  <wp:extent cx="1038860" cy="348234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18" r="-6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348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95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4. feladat: Alakítsa át az előző feladat megoldását úgy, hogy az növekményes ciklust tartalmazzon!</w:t>
            </w:r>
          </w:p>
        </w:tc>
      </w:tr>
      <w:tr>
        <w:trPr>
          <w:trHeight w:val="250" w:hRule="atLeast"/>
        </w:trPr>
        <w:tc>
          <w:tcPr>
            <w:tcW w:w="20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09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define MAX 12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define ALAP 1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define HSZ 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getline(char s[],int limit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egesze(char s[]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oid main(void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int n=8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char sor[MAX+1]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ab/>
              <w:t>int i=1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long double fakt=1.0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printf("Az n faktorialis kiszamitasa.\n"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printf("Kerem az n-t!\n"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getline(sor, MAX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if (egesze(sor)) n=atoi(sor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  <w:tab/>
              <w:t>for (i=1;i&lt;=n;i=i+1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  <w:tab/>
              <w:t>{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  <w:tab/>
              <w:tab/>
              <w:t>fakt=fakt*i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ab/>
              <w:t>printf("A(z) %d faktorialis: %10.0Lf\n",n,fakt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 getline(char s[],int lim){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  <w:t>int c,i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  <w:t>for(i=0;i&lt;lim&amp;&amp;(c=getchar())!=EOF&amp;&amp;c!='\n';++i)s[i]=c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  <w:t>s[i]='\0'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  <w:t>while(c!=EOF &amp;&amp; c!='\n') c=getchar()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  <w:t>return(i); }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#define ALAP 1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#define HSZ 5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 egesze(char s[]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t i=0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t kezd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/* feher karakterek atlepese */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while (s[i]==' ' || s[i]=='\n' || s[i]=='\t'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i++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f (s[i]=='+' || s[i]=='-'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i++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ezd=i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/* a for ciklus igy nem logikus, a while jobb */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for (i=kezd;s[i]&gt;='0' &amp;&amp; s[i]&lt;='0'+ALAP &amp;&amp; i-kezd&lt;HSZ;++i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/* while (s[i]&gt;='0' &amp;&amp; s[i]&lt;='0'+ALAP &amp;&amp; i-kezd&lt;HSZ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++i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*/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f (s[i]!=0 &amp;&amp; s[i]!='\n' &amp;&amp; s[i]!='\t' &amp;&amp; s[i]!=' '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return 1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00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drawing>
                <wp:anchor behindDoc="0" distT="0" distB="0" distL="114935" distR="0" simplePos="0" locked="0" layoutInCell="1" allowOverlap="1" relativeHeight="14">
                  <wp:simplePos x="0" y="0"/>
                  <wp:positionH relativeFrom="column">
                    <wp:align>right</wp:align>
                  </wp:positionH>
                  <wp:positionV relativeFrom="paragraph">
                    <wp:posOffset>-635</wp:posOffset>
                  </wp:positionV>
                  <wp:extent cx="1047750" cy="485013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2" t="-18" r="-8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85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95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5. feladat: Adjon meg három pozitív valós számot növekvő sorrendben!</w:t>
            </w:r>
          </w:p>
        </w:tc>
      </w:tr>
      <w:tr>
        <w:trPr/>
        <w:tc>
          <w:tcPr>
            <w:tcW w:w="20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1"/>
        <w:gridCol w:w="6160"/>
      </w:tblGrid>
      <w:tr>
        <w:trPr>
          <w:trHeight w:val="141" w:hRule="atLeast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15">
                  <wp:simplePos x="0" y="0"/>
                  <wp:positionH relativeFrom="column">
                    <wp:align>right</wp:align>
                  </wp:positionH>
                  <wp:positionV relativeFrom="paragraph">
                    <wp:posOffset>-1270</wp:posOffset>
                  </wp:positionV>
                  <wp:extent cx="2437765" cy="256794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256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60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6. feladat: Iktassa ki az előző feladat megoldásában található ismétlődő programrészleteket!</w:t>
            </w:r>
          </w:p>
        </w:tc>
      </w:tr>
      <w:tr>
        <w:trPr>
          <w:trHeight w:val="140" w:hRule="atLeast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Megjegyzs"/>
              <w:rPr/>
            </w:pPr>
            <w:r>
              <w:rPr/>
              <w:t>A háromszög három oldalának hosszát tároljuk egyszerű változók helyett tömbben! Ennek az lesz az előnye, hogy az értékekre az indexeikkel fogunk tudni hivatkozni. Így a három adat beolvasását egy növekményes ciklussal is megoldhatjuk, kiküszöbölve ezzel az előző megoldásban lévő redundanciát. A C nyelvben a tömbök indexelése mindig 0-val kezdődik!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2"/>
              <w:gridCol w:w="1322"/>
              <w:gridCol w:w="1416"/>
            </w:tblGrid>
            <w:tr>
              <w:trPr/>
              <w:tc>
                <w:tcPr>
                  <w:tcW w:w="2252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iklusváltozó, a tömb indexe</w:t>
                  </w:r>
                </w:p>
              </w:tc>
              <w:tc>
                <w:tcPr>
                  <w:tcW w:w="13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ész</w:t>
                  </w:r>
                </w:p>
              </w:tc>
            </w:tr>
            <w:tr>
              <w:trPr/>
              <w:tc>
                <w:tcPr>
                  <w:tcW w:w="2252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áromszög oldalainak hosszát tároló tömb</w:t>
                  </w:r>
                </w:p>
              </w:tc>
              <w:tc>
                <w:tcPr>
                  <w:tcW w:w="1322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[]</w:t>
                  </w:r>
                </w:p>
              </w:tc>
              <w:tc>
                <w:tcPr>
                  <w:tcW w:w="1416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 elemekből álló háromelemű töm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10">
                  <wp:simplePos x="0" y="0"/>
                  <wp:positionH relativeFrom="column">
                    <wp:align>right</wp:align>
                  </wp:positionH>
                  <wp:positionV relativeFrom="paragraph">
                    <wp:posOffset>-6350</wp:posOffset>
                  </wp:positionV>
                  <wp:extent cx="2503170" cy="2312035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231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60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7. feladat: Állapítsa meg, hogy a háromszög a megadott oldalhosszakkal megszerkeszthető</w:t>
              <w:noBreakHyphen/>
              <w:t>e!</w:t>
            </w:r>
          </w:p>
        </w:tc>
      </w:tr>
      <w:tr>
        <w:trPr>
          <w:trHeight w:val="140" w:hRule="atLeast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Megolds"/>
              <w:rPr/>
            </w:pPr>
            <w:r>
              <w:rPr/>
              <w:t>A háromszög megszerkeszthető, ha bármely két oldal hosszának összege nagyobb, mint a harmadik oldal hossza.</w:t>
            </w:r>
          </w:p>
          <w:p>
            <w:pPr>
              <w:pStyle w:val="Megjegyzs"/>
              <w:rPr/>
            </w:pPr>
            <w:r>
              <w:rPr/>
              <w:t>Mivel az adatok növekvő sorrendben találhatóak meg a tömbön belül, ezért most elegendő csak az első két elem összegét összehasonlítani a harmadik elemmel.</w:t>
            </w:r>
          </w:p>
          <w:tbl>
            <w:tblPr>
              <w:tblW w:w="4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  <w:gridCol w:w="1350"/>
              <w:gridCol w:w="1768"/>
            </w:tblGrid>
            <w:tr>
              <w:trPr/>
              <w:tc>
                <w:tcPr>
                  <w:tcW w:w="1799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áromszög oldalainak hosszát tároló tömb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[]</w:t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 elemekből álló háromelemű töm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11">
                  <wp:simplePos x="0" y="0"/>
                  <wp:positionH relativeFrom="column">
                    <wp:align>right</wp:align>
                  </wp:positionH>
                  <wp:positionV relativeFrom="paragraph">
                    <wp:posOffset>-5080</wp:posOffset>
                  </wp:positionV>
                  <wp:extent cx="2503805" cy="2293620"/>
                  <wp:effectExtent l="0" t="0" r="0" b="0"/>
                  <wp:wrapSquare wrapText="bothSides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60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8. feladat: Állapítsa meg, hogy a háromszög derékszögű-e!</w:t>
            </w:r>
          </w:p>
        </w:tc>
      </w:tr>
      <w:tr>
        <w:trPr>
          <w:trHeight w:val="140" w:hRule="atLeast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Megolds"/>
              <w:rPr/>
            </w:pPr>
            <w:r>
              <w:rPr/>
              <w:t>A Pithagorasz-tétel segítségével eldönthető a kérdés.</w:t>
            </w:r>
          </w:p>
          <w:p>
            <w:pPr>
              <w:pStyle w:val="Megjegyzs"/>
              <w:rPr/>
            </w:pPr>
            <w:r>
              <w:rPr/>
              <w:t>Ebben az esetben is sokat segít az adatok növekvő sorrendje, hiszen tudjuk, hogy a tömb első két eleme alkothatja csak a befogókat.</w:t>
            </w:r>
          </w:p>
          <w:tbl>
            <w:tblPr>
              <w:tblW w:w="4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  <w:gridCol w:w="1350"/>
              <w:gridCol w:w="1768"/>
            </w:tblGrid>
            <w:tr>
              <w:trPr/>
              <w:tc>
                <w:tcPr>
                  <w:tcW w:w="1799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áromszög oldalainak hosszát tároló tömb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[]</w:t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 elemekből álló háromelemű töm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8273"/>
      </w:tblGrid>
      <w:tr>
        <w:trPr>
          <w:trHeight w:val="196" w:hRule="atLeast"/>
        </w:trPr>
        <w:tc>
          <w:tcPr>
            <w:tcW w:w="1828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12">
                  <wp:simplePos x="0" y="0"/>
                  <wp:positionH relativeFrom="column">
                    <wp:align>right</wp:align>
                  </wp:positionH>
                  <wp:positionV relativeFrom="paragraph">
                    <wp:posOffset>-7620</wp:posOffset>
                  </wp:positionV>
                  <wp:extent cx="991870" cy="2847975"/>
                  <wp:effectExtent l="0" t="0" r="0" b="0"/>
                  <wp:wrapSquare wrapText="bothSides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18" r="-5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73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9. feladat: Számítsa ki a háromszög kerületét és területét!</w:t>
            </w:r>
          </w:p>
        </w:tc>
      </w:tr>
      <w:tr>
        <w:trPr>
          <w:trHeight w:val="195" w:hRule="atLeast"/>
        </w:trPr>
        <w:tc>
          <w:tcPr>
            <w:tcW w:w="18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3" w:type="dxa"/>
            <w:tcBorders/>
          </w:tcPr>
          <w:p>
            <w:pPr>
              <w:pStyle w:val="Megolds"/>
              <w:rPr/>
            </w:pPr>
            <w:r>
              <w:rPr/>
              <w:t>A kerület kiszámítása triviális, a terület pedig Héron-képlet alkalmazásával, a félkerület (</w:t>
            </w:r>
            <w:r>
              <w:rPr>
                <w:i/>
                <w:iCs/>
              </w:rPr>
              <w:t>s</w:t>
            </w:r>
            <w:r>
              <w:rPr/>
              <w:t>) felhasználásával szintén könnyen megkapható.</w:t>
            </w:r>
          </w:p>
          <w:tbl>
            <w:tblPr>
              <w:tblW w:w="4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  <w:gridCol w:w="1350"/>
              <w:gridCol w:w="1768"/>
            </w:tblGrid>
            <w:tr>
              <w:trPr/>
              <w:tc>
                <w:tcPr>
                  <w:tcW w:w="1799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áromszög oldalainak hosszát tároló tömb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[]</w:t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 elemekből álló háromelemű tömb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iklusváltozó, az o[] tömb indexe</w:t>
                  </w:r>
                </w:p>
              </w:tc>
              <w:tc>
                <w:tcPr>
                  <w:tcW w:w="1350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1768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ész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sz. kerülete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sz. területe</w:t>
                  </w:r>
                </w:p>
              </w:tc>
              <w:tc>
                <w:tcPr>
                  <w:tcW w:w="1350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1768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sz. félkerülete, segédváltozó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zi feladat: x</w:t>
      </w:r>
      <w:r>
        <w:rPr>
          <w:vertAlign w:val="superscript"/>
        </w:rPr>
        <w:t>y</w:t>
      </w:r>
      <w:r>
        <w:rPr/>
        <w:t xml:space="preserve"> hatvány kiszámítása</w:t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s">
    <w:charset w:val="ee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48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MegoldsChar">
    <w:name w:val="Megoldás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">
    <w:name w:val="Feladat"/>
    <w:basedOn w:val="Normal"/>
    <w:next w:val="Megolds"/>
    <w:qFormat/>
    <w:pPr>
      <w:spacing w:before="0" w:after="180"/>
    </w:pPr>
    <w:rPr>
      <w:rFonts w:ascii="Arial" w:hAnsi="Arial" w:cs="Arial"/>
      <w:b/>
      <w:sz w:val="28"/>
    </w:rPr>
  </w:style>
  <w:style w:type="paragraph" w:styleId="Megolds">
    <w:name w:val="Megoldás"/>
    <w:basedOn w:val="Normal"/>
    <w:next w:val="Megjegyzs"/>
    <w:qFormat/>
    <w:pPr>
      <w:spacing w:before="0" w:after="120"/>
    </w:pPr>
    <w:rPr/>
  </w:style>
  <w:style w:type="paragraph" w:styleId="Megjegyzs">
    <w:name w:val="Megjegyzés"/>
    <w:basedOn w:val="Normal"/>
    <w:next w:val="Normal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8:05:00Z</dcterms:created>
  <dc:creator>Hatwágner F. Miklós</dc:creator>
  <dc:description/>
  <cp:keywords/>
  <dc:language>en-US</dc:language>
  <cp:lastModifiedBy>Varga Ágnes</cp:lastModifiedBy>
  <cp:lastPrinted>2005-06-08T13:58:00Z</cp:lastPrinted>
  <dcterms:modified xsi:type="dcterms:W3CDTF">2008-09-14T17:24:00Z</dcterms:modified>
  <cp:revision>35</cp:revision>
  <dc:subject/>
  <dc:title>1</dc:title>
</cp:coreProperties>
</file>